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384799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5063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