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4953749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3049404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6249896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2069910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