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0331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50627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6726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1339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