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140940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981307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56047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280301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