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38556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62455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49860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09490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