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83249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8324915"/>
            <w:bookmarkStart w:id="1" w:name="__Fieldmark__0_41983249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