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2327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907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528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74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