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mbclasses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groups: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and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also be a client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kernel and are suffixed \c{_qws}. The &amp;raquo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f these per application. At application startup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ont definition file from \c $QTDIR/etc/fonts/fontdir (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tc/qt-embedded/fonts/fontdir if QTDIR is undefine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all font information and maintains a cache of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t also creates the font factories: QFontManager::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lace to add constructors for new factories.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interface for requesting a particular fon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ies to load fonts from disk on demand. Note that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BDF and TrueType fonts; Qt/Embedded's optimised \c .q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file format bypasses the QFontManager mechanism al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tching or caching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usr/local/etc/qt-embedded/times.ttf}). It holds the fil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ether the font is scalable, its weight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, etc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ing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we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by the system (that is, each uniqu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ize, weight, italic or not, anti-alias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 on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 it is deleted along with its cache of glyph bitma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 it was loaded from remains opened by its QFont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, unles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ay in which glyphs ar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Factory (and descendants QFontFactoryBDF, 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Ttf, which uses Freetype 2) and the bitmap BDF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. It's called to open an on-disk font; once a font is ope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opened so that the creation of new font insta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nt is fast. It can also create a QRenderedFont and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s to an index into the font file. For compactness,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order and indexes they are defined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in Unicode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if you wish to add a different type of font render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ustom vector fon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ly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urrently implemented for TrueType fo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need to modify this class if you wer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t/Embedded to support textured fonts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need to modify QGfxR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B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text in that size will simply not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 &amp;raquo; QLinuxFbScreen &amp;raquo; accelerated screens, QTransformedScreen &amp;raquo; 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ing pixmaps and allowing accelerated pixmap=\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\c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: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creenCursors and QGf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dify the way pixmaps are allocat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r modify QLinuxFbScreen. If you're writ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you will need to subclass QScreen or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Cursor &amp;raquo; accelerated cursor &amp;raquo; 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and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screen under it for the non-accelerated cur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ScreenCursor is optional in an accelerated drive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want to do so if the hardware supports a hardwar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fx &amp;raquo; RasterBase &amp;raquo; Raster &amp;raquo; accelerated driver &amp;raquo; QGfxVfb &amp;raquo; 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ubclass the QGfxRaster template in order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elerated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brave, modifying QGfxRaster would allow you to customi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done or add support for a new bit depth/pix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managing and destroying QLock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System V I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ndow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undServer,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quest the server play sounds specified a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a Linux-style \c /dev/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KeyboardHandler &amp;raquo; sub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\c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USB keyboards) and some PDA button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WSKeyboardHandler would allow you to suppor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keyboard (currently only a fairly standard US P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supported); subclassing it is the preferred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inter in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ouseHandler &amp;raquo; QCalibratedMouseHandler &amp;raquo; 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-panel input. Descendants of Q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vent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CalibratedMouseHandler is preferred for touch-pane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filtering; inheriting QWSMouseHandler is the way to ad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ointing device (pen tablets, touchscreens, mice, track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want to modify this if making deep and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Qt/Embedded window behaviour (alpha blend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o modify this would be to use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socket-like mechanism to communicate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in which case modify QWSClient too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Unix domain sockets, modify QWSSocket/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Don't add extra QWS even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use QCO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shal and demarshal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except to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different from Unix domain socke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getting information about the framebuffer and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Other information about the framebuffer com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\c /dev/fb in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ncapsulate the data sent to and from the QWS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fferent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tself is designed to be bare-bones in order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hatever mechanism they like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 but you should subcl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window behaviour (point to click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follows mouse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frames in the style of Windows 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it in order to provide a new window manager appearan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 Windows XP or Enlightenment the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data to top-level windows, keyed by an integ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Unix-domain so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is if you're porting to a non-Unix OS but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Unix-domain sockets (a byte-oriented, reliable,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mechanism, although you can probably implemen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a message queu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