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08910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8657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95550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07553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16650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57565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08561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