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8690438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68651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318534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1066776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9782148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0291118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1038649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0221263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0205419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7197674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5902595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4801478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9285405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3148458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5594584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8750002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673082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5316236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9442780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5240859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6276919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1803182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6562447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3834023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7335706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