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7380856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0489762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4244559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