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8777804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1300303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2055025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