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9045416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0577357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5213141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0378367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1867677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