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1609986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6944188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0130440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058576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5381664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1726407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