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619163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17593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68664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56544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81059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4986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72833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18518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67088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45306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18932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50567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79982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24285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97970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42497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82130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42754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6671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84588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61272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07513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