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5257136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675428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0370882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