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57533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09443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64911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81591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68171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05130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04310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