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03930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47689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48577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88772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05648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00569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816514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51931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1834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33410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2979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4513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04294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72199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639804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883932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30773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38177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01061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80616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14489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06491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96123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93324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99836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