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25469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74413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52549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61436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69057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