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5104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97101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37495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94106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57581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61740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85887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85323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6624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7076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88205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85612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41998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23730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64190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73402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08971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25141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66536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40872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72740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57147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