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47359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58289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32910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09090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63112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88744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