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03802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85888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29011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