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279708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93934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461751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763762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631683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755043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922155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721678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789383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333586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384287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526021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0765500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94945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288386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590240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501255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731945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386339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101068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625054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963795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