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91864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21288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07870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55921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27055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