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700268951"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792828333"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94754966"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588718095"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504648192"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698221373"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