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74049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39815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92958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91209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71853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8941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578301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