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691128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24490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363290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741018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112523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312431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457586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655814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907866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90392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77023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70027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27599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529411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652054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802494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88372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69402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464941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13016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364951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45725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374581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082856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0525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