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99716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48766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80723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36588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791791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98389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60698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