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993031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661718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523694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