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350778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359161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78465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39365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82157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