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8460725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556164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267446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142027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5610598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421007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691326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211455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4021279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406031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2571319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316575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515124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3281011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044260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472705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280952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966588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4472033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752881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0620874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421472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