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237006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950449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772851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830185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286513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652311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32590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06283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315335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04680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54697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73521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891027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89545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666699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9921943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77442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640771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15588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37917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45221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987022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163565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583612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17099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