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096359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777852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322776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039979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752639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380554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