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mlp-opts.doc                               An idea of Bernard Gaulle 97/1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Copyright Bernard Gaulle as in fren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last mods 97/1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ackage to check options for package m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checksum        = "62797 21 76 917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Package{mlp-opts}[1997/10/31 mlp processing options by --bg /V0.01/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a#1#2#3#4#5#6#7#8#9/{\def\@tempa{#1#2#3#4#5#6#7#8.ml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@tempa\@lastoption xxxxxxxx/% if option.mlp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xpandafter\InputIfFileExists{\@tempa}{}% load that transl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% Otherwise load international option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nput{internat.ml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rocessOptions*% Process final translated (or not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%%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