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88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771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204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74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