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57972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3707336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024176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164586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