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5017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0269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40266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50658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53051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4339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00327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23496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1789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85803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98910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65780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72960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32142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11546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1433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32764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94662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71035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2414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48269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18952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90434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45700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0404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0250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2380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8657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4423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308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03601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34922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71534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1763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59487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71545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931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78161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4535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