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05446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02628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84228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950388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25982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1885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11383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64114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791819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37777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78689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23091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71718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46363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60718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91817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54296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27591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61081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822029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37319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78906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653045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720031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456616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99007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64486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501760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22720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895772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32855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05028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099199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14417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46701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36050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890884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19641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87028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