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74131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25735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84993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95703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84096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3318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29031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65824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1279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22487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34161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65838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27517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90416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55964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52865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60815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813011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16096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55183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7941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66122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09747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85910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91338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50097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49637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08331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09352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27807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31220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30101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55322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066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5290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92609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86056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26079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3027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