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573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191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714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416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125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420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906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130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987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514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024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821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053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