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6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31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9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38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7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1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63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82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1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882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1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82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33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854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542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