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300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221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38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76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481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858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435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327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197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596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52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056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05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71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399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