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380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39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44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628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148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67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38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463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50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557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64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85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584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959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86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940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1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