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0539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399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4961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762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5495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4299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8431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4207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1471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699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059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479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902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2621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539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460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798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