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367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171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674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75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01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270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165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74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67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545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767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3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37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