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892648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007002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149363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