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71509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14891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96473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9894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