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5530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04450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08685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34533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