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1986154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70596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7827128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5166175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