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42855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56472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722297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