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05156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14570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