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827065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8055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198928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33069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