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9523489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3684430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808390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02240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