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64482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00380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83758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13883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99747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14702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541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26051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43427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87273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23771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51918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15436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67558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28063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9817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67721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08897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41522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52633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87952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46579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81435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99393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29388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10942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14401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27223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82140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06323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07923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10630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90986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94555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20876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24263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02482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64314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40452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