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162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339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563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784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41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089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846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643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225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123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98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634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937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235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022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