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732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912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551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843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771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304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771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63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471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564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452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635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859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522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006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