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2059613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8547448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3719532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6304024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4434428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1278840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1903738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8127835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6450661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9750332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5238284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5048583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3255309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