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175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627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541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373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164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800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897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448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610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111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222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575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639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08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796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79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34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