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473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33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466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0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784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47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30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326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9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16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653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30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407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86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02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34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33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