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4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17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732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86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30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88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77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19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4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80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6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4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564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