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91848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44816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