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2291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40080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82435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10703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