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2_LE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&amp; 1) &lt;= ((&amp; 2)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