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POS_LT_PAIR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 f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amp; 0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f(n num_add (2 num_mul d)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(n num_add ((2 num_mul d) num_add 1))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(0,n)f) &lt; (suminf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