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07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689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502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149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