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9159376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973801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0425867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