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359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2862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1297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6199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