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29211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79934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