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07292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2857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45679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9992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