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7661936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1828149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3978345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5396775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