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54900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73639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49982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41871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