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2801843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2679233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902790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0082895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