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1818800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4963986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