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199308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212893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3382364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2938799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