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655129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817846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7464364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155846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313704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509275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688417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122162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771085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449514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891925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100743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027134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89873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786168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678781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497475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680913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653626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658708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274028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763833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884781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741305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48884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681741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682740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410599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147291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878422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48470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982330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168694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045079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174737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1470618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234907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518604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785415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