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1514748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9281265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7675249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539981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1957212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2778947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9346177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6526190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7029509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0999582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4392101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6400005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847749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9531817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0724963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0539797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9698790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2536741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9273835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6006607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0927320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9911694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2233567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9125282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5404715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7240391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1001698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1793436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2419456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0591159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3253779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6370731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7930305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1779743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6261122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9749359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4808191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7406251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9793841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