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96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2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61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6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185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13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74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04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6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26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9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7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22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07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951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