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468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809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8140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064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524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380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303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163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6953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633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918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40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897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338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0754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