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446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658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461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10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239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239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769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35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168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136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946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85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189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