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31715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9160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71327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34271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1806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84925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14713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95885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10053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9290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8504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641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1178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22420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90831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90569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7974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