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8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77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33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501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43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29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222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739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1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945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991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07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823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