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743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483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1633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7249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0121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0485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5842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2662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771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011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5455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5767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4939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5565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153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