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433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322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689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423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781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464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14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537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866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167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349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405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077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938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651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