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344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253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955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523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084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307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600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562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334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720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773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671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57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