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0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30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708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430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30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73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28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09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681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196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00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81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75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58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052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