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77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92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637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506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946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309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738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69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346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540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5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420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847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