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165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815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935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704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114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1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73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83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528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18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1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5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737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195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13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01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576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