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255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364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445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967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644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073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669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846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761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926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227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257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189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25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996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67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680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