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826873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187006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