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14087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6590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88974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