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03987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5547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67082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