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08138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52349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11556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