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76799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74093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16490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