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14281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68488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