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2763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68320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6475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97529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