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78148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04082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20068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92431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