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2379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84082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99253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5917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