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3618794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6465703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3714612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5756625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