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 : ((* -&gt; ** -&gt; ***) -&gt; (* -&gt; **) -&gt; * -&gt; *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unction composition: {S f g x} = {f x (g x)} (the {S} comb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B, Co, I, K, KI, o, oo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