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_TAC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{ABS_TAC_PROOF : ((goal # tactic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n abstract goal using a given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-tactic pair {(A ?- t,tac)}, {ABS_TAC_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the goal {A ?- t}, using the tactic {tac}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of {A ?- t} is attempted, the theory oblig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object used in the goal are added to the assumption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succeeds, it returns the theorem {A' |- t}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where the assumption list {A'} may be a proper superset of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actic is valid; there is no inbuilt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ropriate theory obligations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has hypotheses and conclusions all of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ctic can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abs_thm, TAC_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