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REFIX_DE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l. PREFIX P l = FST(SPLITP($~ o P)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