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ELIM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{|- ~t} into {|- 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mplication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~t}, the inference rule {NOT_ELIM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 |- 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~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NOT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 =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has a negated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UNDISCH(TAUT `p ==&gt; ~ ~p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p |- ~ ~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OT_ELIM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p |- ~p =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F_ELIM, EQF_INTRO, NOT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