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uctive_type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uctive_type_store : (string * (int * thm * thm))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ductive types defined with corresponding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variable {inductive_type_store} holds an association li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with the name of each inductive type defined so far (e.g. {"list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{"1"}) a triple: the number of constructors, the induction theore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theorem for it. The two theorems are exactly of the form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fine_typ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ssoc "list" (!inductive_type_store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* thm *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, |- !P. P [] /\ (!a0 a1. P a1 ==&gt; P (CONS a0 a1)) ==&gt; (!x. P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NIL' C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fn. fn [] = NIL'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!a0 a1. fn (CONS a0 a1) = CONS' a0 a1 (fn a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hile the following shows that there is an entry for the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for the sake of regularity, even though it is not normally consider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ssoc "bool" (!inductive_type_store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* thm *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, |- !P. P F /\ P T ==&gt; (!x. P x), |- !a b. ?f. f F = a /\ f T =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mainly for internal use. For example it is employed by {defin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 the existence of recursive functions over induc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find the information helpful to implement their own proof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hile the list may be inspected, it should not be modified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re may be unwanted side-effects on {def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define_type, new_recursive_definition, prove_recursive_functions_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