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67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1855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7687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004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