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6124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338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089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05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