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1376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5106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74926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35376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