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0635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1008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9637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26510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