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510142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111348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